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ZESTAWÓW KOMPUTEROWYCH / LAPTOPÓW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2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3 zestawów komputerowych dla Wydziału Sztuki – Instytut Sztuk Pięknyc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dla Wydziału Matematyczno-Przyrodnicz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dla Wydziału Matematyczno-Przyrodnicz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dla Wydziału Matematyczno-Przyrodnicz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8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05-10T12:25:00Z</dcterms:modified>
  <cp:revision>5</cp:revision>
  <dc:subject/>
  <dc:title/>
</cp:coreProperties>
</file>